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Where we are in Place and Time– Maths – Number Bonds - Vicky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442654329"/>
            <w:bookmarkStart w:id="1" w:name="__Fieldmark__0_3442654329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442654329"/>
            <w:bookmarkStart w:id="3" w:name="__Fieldmark__1_3442654329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442654329"/>
            <w:bookmarkStart w:id="5" w:name="__Fieldmark__2_3442654329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442654329"/>
            <w:bookmarkStart w:id="7" w:name="__Fieldmark__3_3442654329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442654329"/>
            <w:bookmarkStart w:id="9" w:name="__Fieldmark__4_3442654329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442654329"/>
            <w:bookmarkStart w:id="11" w:name="__Fieldmark__5_3442654329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442654329"/>
            <w:bookmarkStart w:id="13" w:name="__Fieldmark__6_3442654329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442654329"/>
            <w:bookmarkStart w:id="15" w:name="__Fieldmark__7_3442654329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442654329"/>
            <w:bookmarkStart w:id="17" w:name="__Fieldmark__8_3442654329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442654329"/>
            <w:bookmarkStart w:id="19" w:name="__Fieldmark__9_3442654329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442654329"/>
            <w:bookmarkStart w:id="21" w:name="__Fieldmark__10_3442654329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442654329"/>
            <w:bookmarkStart w:id="23" w:name="__Fieldmark__11_3442654329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Formativ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442654329"/>
            <w:bookmarkStart w:id="25" w:name="__Fieldmark__12_3442654329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442654329"/>
            <w:bookmarkStart w:id="27" w:name="__Fieldmark__13_3442654329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442654329"/>
            <w:bookmarkStart w:id="29" w:name="__Fieldmark__14_3442654329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442654329"/>
            <w:bookmarkStart w:id="31" w:name="__Fieldmark__15_3442654329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442654329"/>
            <w:bookmarkStart w:id="34" w:name="__Fieldmark__16_3442654329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442654329"/>
            <w:bookmarkStart w:id="36" w:name="__Fieldmark__17_3442654329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442654329"/>
            <w:bookmarkStart w:id="38" w:name="__Fieldmark__18_3442654329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442654329"/>
            <w:bookmarkStart w:id="40" w:name="__Fieldmark__19_3442654329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442654329"/>
            <w:bookmarkStart w:id="42" w:name="__Fieldmark__20_3442654329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442654329"/>
            <w:bookmarkStart w:id="44" w:name="__Fieldmark__21_3442654329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442654329"/>
            <w:bookmarkStart w:id="46" w:name="__Fieldmark__22_3442654329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442654329"/>
            <w:bookmarkStart w:id="48" w:name="__Fieldmark__23_3442654329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442654329"/>
            <w:bookmarkStart w:id="50" w:name="__Fieldmark__24_3442654329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442654329"/>
            <w:bookmarkStart w:id="52" w:name="__Fieldmark__25_3442654329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442654329"/>
            <w:bookmarkStart w:id="54" w:name="__Fieldmark__27_3442654329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442654329"/>
            <w:bookmarkStart w:id="56" w:name="__Fieldmark__28_3442654329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442654329"/>
            <w:bookmarkStart w:id="58" w:name="__Fieldmark__29_3442654329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442654329"/>
            <w:bookmarkStart w:id="60" w:name="__Fieldmark__30_3442654329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442654329"/>
            <w:bookmarkStart w:id="62" w:name="__Fieldmark__31_3442654329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rPr>
                <w:rFonts w:cs="Arial" w:ascii="Verdana" w:hAnsi="Verdana"/>
                <w:sz w:val="16"/>
                <w:szCs w:val="20"/>
                <w:lang w:val="en-US"/>
              </w:rPr>
              <w:t>Uses objects to find 2-number combinations to make numbers up to 20 and writes their corresponding equations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INKING (Acquisition of knowledge, comprehension)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Cuisenaire rods,  counters,  Maths book, pencil case.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442654329"/>
            <w:bookmarkStart w:id="64" w:name="__Fieldmark__33_3442654329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442654329"/>
            <w:bookmarkStart w:id="66" w:name="__Fieldmark__34_3442654329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442654329"/>
            <w:bookmarkStart w:id="68" w:name="__Fieldmark__35_3442654329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442654329"/>
            <w:bookmarkStart w:id="70" w:name="__Fieldmark__36_3442654329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442654329"/>
            <w:bookmarkStart w:id="72" w:name="__Fieldmark__37_3442654329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442654329"/>
            <w:bookmarkStart w:id="74" w:name="__Fieldmark__38_3442654329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442654329"/>
            <w:bookmarkStart w:id="76" w:name="__Fieldmark__39_3442654329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442654329"/>
            <w:bookmarkStart w:id="78" w:name="__Fieldmark__40_3442654329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442654329"/>
            <w:bookmarkStart w:id="80" w:name="__Fieldmark__41_3442654329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442654329"/>
            <w:bookmarkStart w:id="82" w:name="__Fieldmark__42_3442654329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442654329"/>
            <w:bookmarkStart w:id="84" w:name="__Fieldmark__43_3442654329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442654329"/>
            <w:bookmarkStart w:id="86" w:name="__Fieldmark__44_3442654329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: Week 14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1 PERIOD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78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Opening:  </w:t>
            </w:r>
          </w:p>
          <w:p>
            <w:pPr>
              <w:pStyle w:val="Sinespaciado"/>
              <w:numPr>
                <w:ilvl w:val="0"/>
                <w:numId w:val="2"/>
              </w:numPr>
              <w:spacing w:lineRule="auto" w:line="276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Set the three stations according to number combinations readiness.</w:t>
            </w:r>
          </w:p>
          <w:p>
            <w:pPr>
              <w:pStyle w:val="Sinespaciado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Explain that they will be assessed in the number combinations.</w:t>
            </w:r>
          </w:p>
          <w:p>
            <w:pPr>
              <w:pStyle w:val="Sinespaciado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Encourage them to use the manipulatives they prefer.  </w:t>
            </w:r>
          </w:p>
          <w:p>
            <w:pPr>
              <w:pStyle w:val="Sinespaciado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Explain the rubric to the small group (See the Maths rubric provided last week).</w:t>
            </w:r>
          </w:p>
          <w:p>
            <w:pPr>
              <w:pStyle w:val="Sinespaciado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As they will be assessed individually, ask the others to continue drawing the combinations and writing the equations for next numb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sz w:val="18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sk each child to choose a number (one that they have worked on before).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Provide with some rods and place them on the left side.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sk him/her to put the missing rod on the right side to complete the combinations for that number.</w:t>
            </w:r>
          </w:p>
          <w:p>
            <w:pPr>
              <w:pStyle w:val="Sinespaciado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hen, ask him/her to say the equations.</w:t>
            </w:r>
          </w:p>
          <w:p>
            <w:pPr>
              <w:pStyle w:val="Sinespaciado"/>
              <w:numPr>
                <w:ilvl w:val="0"/>
                <w:numId w:val="1"/>
              </w:numPr>
              <w:rPr/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  <w:t>Write some</w:t>
            </w:r>
            <w:r>
              <w:rPr>
                <w:rStyle w:val="St"/>
                <w:rFonts w:cs="Calibri" w:ascii="Verdana" w:hAnsi="Verdana"/>
                <w:sz w:val="16"/>
                <w:szCs w:val="16"/>
                <w:lang w:val="en-US"/>
              </w:rPr>
              <w:t xml:space="preserve"> other </w:t>
            </w:r>
            <w:r>
              <w:rPr>
                <w:rStyle w:val="Emphasis"/>
                <w:rFonts w:cs="Calibri" w:ascii="Verdana" w:hAnsi="Verdana"/>
                <w:b w:val="false"/>
                <w:sz w:val="16"/>
                <w:szCs w:val="16"/>
                <w:lang w:val="en-US"/>
              </w:rPr>
              <w:t>equations</w:t>
            </w:r>
            <w:r>
              <w:rPr>
                <w:rStyle w:val="St"/>
                <w:rFonts w:cs="Calibri" w:ascii="Verdana" w:hAnsi="Verdana"/>
                <w:sz w:val="16"/>
                <w:szCs w:val="16"/>
                <w:lang w:val="en-US"/>
              </w:rPr>
              <w:t xml:space="preserve"> and have them find the </w:t>
            </w:r>
            <w:r>
              <w:rPr>
                <w:rStyle w:val="Emphasis"/>
                <w:rFonts w:cs="Calibri" w:ascii="Verdana" w:hAnsi="Verdana"/>
                <w:b w:val="false"/>
                <w:sz w:val="16"/>
                <w:szCs w:val="16"/>
                <w:lang w:val="en-US"/>
              </w:rPr>
              <w:t>missing addends</w:t>
            </w:r>
            <w:r>
              <w:rPr>
                <w:rStyle w:val="St"/>
                <w:rFonts w:cs="Calibri" w:ascii="Verdana" w:hAnsi="Verdana"/>
                <w:sz w:val="16"/>
                <w:szCs w:val="16"/>
                <w:lang w:val="en-US"/>
              </w:rPr>
              <w:t xml:space="preserve"> in them</w:t>
            </w:r>
            <w:r>
              <w:rPr>
                <w:rFonts w:cs="Calibri" w:ascii="Verdana" w:hAnsi="Verdana"/>
                <w:sz w:val="16"/>
                <w:szCs w:val="16"/>
                <w:lang w:val="en-US"/>
              </w:rPr>
              <w:t>.</w:t>
            </w:r>
          </w:p>
          <w:p>
            <w:pPr>
              <w:pStyle w:val="Sinespaciado"/>
              <w:rPr>
                <w:rFonts w:ascii="Verdana" w:hAnsi="Verdana" w:cs="Calibri"/>
                <w:sz w:val="16"/>
                <w:szCs w:val="16"/>
                <w:lang w:val="en-US"/>
              </w:rPr>
            </w:pPr>
            <w:r>
              <w:rPr>
                <w:rFonts w:cs="Calibri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           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Ex: 10+____ =15,  ___ + 9=14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92710</wp:posOffset>
                      </wp:positionV>
                      <wp:extent cx="709993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95pt;margin-top:7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er 1: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813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3084" w:leader="none"/>
              </w:tabs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86995</wp:posOffset>
                      </wp:positionV>
                      <wp:extent cx="709993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6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er 2: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92710</wp:posOffset>
                      </wp:positionV>
                      <wp:extent cx="709993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7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ab/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er 3:  </w: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813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3084" w:leader="none"/>
              </w:tabs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13970</wp:posOffset>
                      </wp:positionV>
                      <wp:extent cx="709993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5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inespaciado"/>
              <w:tabs>
                <w:tab w:val="clear" w:pos="708"/>
                <w:tab w:val="left" w:pos="308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Closing:</w:t>
            </w:r>
          </w:p>
        </w:tc>
      </w:tr>
      <w:tr>
        <w:trPr>
          <w:trHeight w:val="322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3084" w:leader="none"/>
              </w:tabs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147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3084" w:leader="none"/>
              </w:tabs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Fuentedeprrafopredeter"/>
    <w:qFormat/>
    <w:rPr>
      <w:b/>
      <w:bCs/>
      <w:i w:val="false"/>
      <w:iCs w:val="false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8:51:00Z</dcterms:created>
  <dc:creator>Ana Maria</dc:creator>
  <dc:description/>
  <dc:language>en-US</dc:language>
  <cp:lastModifiedBy>USUARIO</cp:lastModifiedBy>
  <cp:lastPrinted>2009-01-26T08:55:00Z</cp:lastPrinted>
  <dcterms:modified xsi:type="dcterms:W3CDTF">2011-11-20T18:51:00Z</dcterms:modified>
  <cp:revision>2</cp:revision>
  <dc:subject/>
  <dc:title/>
</cp:coreProperties>
</file>